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34-98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2022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7. став 1. алинеја прва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14. јануар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опуни Решења 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(''Службени лист града Крагујевца''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 17/18, 29/18, 3/19, 23/19, 7/20, 30/20 и 36/20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7/18, 29/18, 3/19, 23/19, 7/20, 30/20 и 36/20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у даљем тексту: Решење, у поглављу А. Сталне линије градског превоза, након Линије 6, додаје се линија са ознаком 7  и трасом кој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Линија 7: ПАЛАТА ПРАВДЕ-ЦЕНТАР-ПАЛАТА ПРАВД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аса линије у смеру А: Миодрага Влајића Шуке, Саве Ковачевића, Града Сирена, Николе Пашића, 27. марта, Кнеза Михаила, Гружанска, Димитрија Туцовића, Булевар краљице Марије, Радоја Домановића, Милентија Поповића, Београдска, Миодрага Влајића Шуке, ул. Слободе 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аса линије у смеру Б: Ул. Слободе, Миодрага Влајића Шуке, Авалска , Милентија Поповића, Радоја ДОмановића, Булевар краљице Марије, Димитрија Туцовића, Гружанска, Кнеза Михаил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 27.марта, Николе Пашића, Града Сирена, Саве Ковачевића, Миодрага Влајића Шуке, ул. Слободе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“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ступа на снагу наредног дана од дана доношења и објавиће се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7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алинеја прва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на основу извршене анализе Предузећа, а на предлог Градске управе надлежне за послове саобраћаја, Градско веће одређује линије у јавном градском и приградском превозу путника, трасу, назив и број линије. 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</w:t>
      </w:r>
      <w:r>
        <w:rPr>
          <w:rFonts w:cs="Arial" w:ascii="Arial" w:hAnsi="Arial"/>
          <w:sz w:val="22"/>
          <w:szCs w:val="22"/>
          <w:lang w:val="ru-RU"/>
        </w:rPr>
        <w:t>Градској управи за 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ослове </w:t>
      </w:r>
      <w:r>
        <w:rPr>
          <w:rFonts w:cs="Arial" w:ascii="Arial" w:hAnsi="Arial"/>
          <w:sz w:val="22"/>
          <w:szCs w:val="22"/>
          <w:lang w:val="sr-RS"/>
        </w:rPr>
        <w:t xml:space="preserve">предлог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мену Решења о одређивању сталних и сезонских линија у јавном превозу путника у градском и приградском саобраћају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17/18, 29/18, 3/19, 23/19, 7/20, 30/20 и 36/20) број 2-566 од 12.1.2022. године, уз образложење да су </w:t>
      </w:r>
      <w:r>
        <w:rPr>
          <w:rFonts w:cs="Arial" w:ascii="Arial" w:hAnsi="Arial"/>
          <w:sz w:val="22"/>
          <w:szCs w:val="22"/>
          <w:lang w:val="sr-RS"/>
        </w:rPr>
        <w:t>почетком рада Палате правде и изражених транспортних захтева корисника створени услови за успостављање нове линије у градском превозу која међусобно повезује садржаје у ширем прстену око центра са центром града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Решења налази се у неопходности да се наведеном допуном  омогући  корисницима пружање услуге превоза на новој Линији 7: ПАЛАТА ПРАВДЕ-ЦЕНТАР-ПАЛАТА ПРАВДЕ која представља ''сабирну'' линију ка Палати Правде с обзиром на територијалну разруђеност града и дислоцирање правосудних органа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ВД </w:t>
      </w:r>
      <w:r>
        <w:rPr>
          <w:rFonts w:cs="Arial" w:ascii="Arial" w:hAnsi="Arial"/>
          <w:sz w:val="20"/>
          <w:szCs w:val="20"/>
          <w:lang w:val="sr-RS"/>
        </w:rPr>
        <w:t>заменика н</w:t>
      </w:r>
      <w:r>
        <w:rPr>
          <w:rFonts w:cs="Arial" w:ascii="Arial" w:hAnsi="Arial"/>
          <w:sz w:val="20"/>
          <w:szCs w:val="20"/>
          <w:lang w:val="ru-RU"/>
        </w:rPr>
        <w:t>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вана Ћуп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финансиј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 xml:space="preserve">Ненад Станишић__________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Gadrsko </cp:lastModifiedBy>
  <cp:lastPrinted>2022-01-15T14:15:00Z</cp:lastPrinted>
  <dcterms:modified xsi:type="dcterms:W3CDTF">2022-01-15T13:15:00Z</dcterms:modified>
  <cp:revision>96</cp:revision>
  <dc:subject/>
  <dc:title/>
</cp:coreProperties>
</file>